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bookmarkStart w:id="0" w:name="_Hlk111796236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3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CD24T5K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CĐCĐ Đồng Tháp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75"/>
        <w:gridCol w:w="567"/>
        <w:gridCol w:w="2552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3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o Minh Tru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56586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552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ô Quang Hiế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91032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7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hái Sơ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15613</w:t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19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Văn Dũ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6 738919</w:t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273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nh Mạnh Tiế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3 18097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Cô An, 09842680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ời gian từ 17/5/2025 – Phòng: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Segoe UI" w:ascii="Segoe UI" w:hAnsi="Segoe UI"/>
          <w:b/>
          <w:sz w:val="23"/>
          <w:szCs w:val="23"/>
          <w:u w:val="single"/>
          <w:shd w:fill="FFFFFF" w:val="clear"/>
        </w:rPr>
        <w:t>………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349"/>
        <w:gridCol w:w="1236"/>
        <w:gridCol w:w="3806"/>
        <w:gridCol w:w="3806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1" w:name="_Hlk111796310"/>
            <w:bookmarkEnd w:id="1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7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8/05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4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5/05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1/05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/06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7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8/06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hiếu sáng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4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/06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1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2/06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ực hành Máy điện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8/06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9/06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5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6/07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NC cứu và viết báo cáo khoa học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3/07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9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0/07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6/07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7/07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ích hệ thống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2/08/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3/08/202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 (thực tập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ỹ thuật cao áp (thực tập)</w:t>
            </w:r>
          </w:p>
        </w:tc>
      </w:tr>
    </w:tbl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hanging="304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360" w:right="187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nhthng1">
    <w:name w:val="Bình thườ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9:00Z</dcterms:created>
  <dc:creator>Admin</dc:creator>
  <dc:description/>
  <cp:keywords/>
  <dc:language>en-US</dc:language>
  <cp:lastModifiedBy>Admin</cp:lastModifiedBy>
  <dcterms:modified xsi:type="dcterms:W3CDTF">2025-05-09T08:30:00Z</dcterms:modified>
  <cp:revision>4</cp:revision>
  <dc:subject/>
  <dc:title/>
</cp:coreProperties>
</file>