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bookmarkStart w:id="0" w:name="_Hlk169596694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3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DC24T5P1, DC24T5H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Đại học Cần Thơ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24"/>
        <w:gridCol w:w="567"/>
        <w:gridCol w:w="2603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17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toàn điện (chỉ lớp 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Anh Nguyệ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18 709767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5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ê Quốc An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6 74760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5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iệt động lực học kỹ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ờ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15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s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ờ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11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guyễn Văn Dũ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66 738919</w:t>
            </w:r>
          </w:p>
        </w:tc>
      </w:tr>
    </w:tbl>
    <w:p>
      <w:pPr>
        <w:pStyle w:val="Normal"/>
        <w:tabs>
          <w:tab w:val="clear" w:pos="720"/>
          <w:tab w:val="left" w:pos="2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bookmarkStart w:id="1" w:name="_Hlk169596915"/>
      <w:bookmarkEnd w:id="1"/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……………………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ời gian từ 12/05/2025 – Phòng: 1</w:t>
      </w:r>
      <w:r>
        <w:rPr>
          <w:b/>
          <w:sz w:val="28"/>
          <w:szCs w:val="28"/>
          <w:shd w:fill="FFFFFF" w:val="clear"/>
        </w:rPr>
        <w:t>06/A3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349"/>
        <w:gridCol w:w="1236"/>
        <w:gridCol w:w="3308"/>
        <w:gridCol w:w="3402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2" w:name="_Hlk111796310"/>
            <w:bookmarkEnd w:id="2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7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8/05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4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5/05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1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/06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7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8/06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4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/06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1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2/06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 điện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8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9/06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ật liệu điện (thực tậ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ật liệu điện (thực tập)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5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6/07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 toàn điệ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 toàn điện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3/07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 toàn điệ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 toàn điện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9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0/07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6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7/07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2/08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3/08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/08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/08/20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</w:tbl>
    <w:p>
      <w:pPr>
        <w:pStyle w:val="Normal"/>
        <w:ind w:left="556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56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ác học phần có thực tập (thực tập cuối học kỳ)</w:t>
      </w:r>
    </w:p>
    <w:p>
      <w:pPr>
        <w:pStyle w:val="Normal"/>
        <w:ind w:left="720" w:firstLine="55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+ </w:t>
      </w:r>
      <w:r>
        <w:rPr>
          <w:sz w:val="24"/>
          <w:szCs w:val="24"/>
        </w:rPr>
        <w:t>Vật liệu điệ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_Hlk169596816"/>
      <w:bookmarkEnd w:id="3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</w:r>
      <w:bookmarkStart w:id="4" w:name="_Hlk169596816"/>
      <w:bookmarkStart w:id="5" w:name="_Hlk169596816"/>
      <w:bookmarkEnd w:id="5"/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38:00Z</dcterms:created>
  <dc:creator>GoodM</dc:creator>
  <dc:description/>
  <cp:keywords/>
  <dc:language>en-US</dc:language>
  <cp:lastModifiedBy>Admin</cp:lastModifiedBy>
  <cp:lastPrinted>2021-06-30T08:34:00Z</cp:lastPrinted>
  <dcterms:modified xsi:type="dcterms:W3CDTF">2025-05-09T08:38:00Z</dcterms:modified>
  <cp:revision>2</cp:revision>
  <dc:subject/>
  <dc:title/>
</cp:coreProperties>
</file>