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bookmarkStart w:id="0" w:name="_Hlk111796236"/>
      <w:bookmarkEnd w:id="0"/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TRƯỜNG BÁCH KHOA </w:t>
      </w:r>
      <w:r>
        <w:rPr>
          <w:sz w:val="26"/>
          <w:szCs w:val="26"/>
        </w:rPr>
        <w:tab/>
        <w:tab/>
        <w:tab/>
        <w:t xml:space="preserve">     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    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3 – NĂM HỌC 2024–2025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LỚP: Kỹ thuật điện DC24T5K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Học thứ Bảy, Chủ nhật - Tại Trường Đại học Cần Thơ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6"/>
        <w:gridCol w:w="992"/>
        <w:gridCol w:w="3875"/>
        <w:gridCol w:w="567"/>
        <w:gridCol w:w="2552"/>
        <w:gridCol w:w="818"/>
        <w:gridCol w:w="155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MH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 giảng dạ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C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ện thoại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3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Anh Nguyệ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8 709767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552E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và viết báo cáo khoa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ô Quang Hiế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91032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7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ê Quốc An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6 74760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19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Văn Dũ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6 73891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273E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nh Mạnh Tiế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3 18097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HỜI KHÓA BIỂ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Liên hệ: …………………….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ời gian từ 12/05/2025 – Phòng: </w:t>
      </w:r>
      <w:r>
        <w:rPr>
          <w:rFonts w:cs="Segoe UI" w:ascii="Segoe UI" w:hAnsi="Segoe UI"/>
          <w:b/>
          <w:sz w:val="23"/>
          <w:szCs w:val="23"/>
          <w:shd w:fill="FFFFFF" w:val="clear"/>
        </w:rPr>
        <w:t>105/A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4"/>
        <w:gridCol w:w="1349"/>
        <w:gridCol w:w="1236"/>
        <w:gridCol w:w="3646"/>
        <w:gridCol w:w="3806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bookmarkStart w:id="1" w:name="_Hlk111796310"/>
            <w:bookmarkEnd w:id="1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7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8/05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4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5/05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1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1/06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7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8/06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4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/06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1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2/06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8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9/06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5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6/07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3/07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9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0/07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 (thực tập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 (thực tập)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6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7/07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2/08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3/08/20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</w:tr>
    </w:tbl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TL. HIỆU TRƯỞNG TRƯỜNG ĐH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HIỆU TRƯỞNG TRƯỜNG BÁCH KHOA</w:t>
      </w:r>
    </w:p>
    <w:p>
      <w:pPr>
        <w:pStyle w:val="Normal"/>
        <w:ind w:left="4320" w:hanging="304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360" w:right="187" w:gutter="0" w:header="0" w:top="288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nhthng1">
    <w:name w:val="Bình thườ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39:00Z</dcterms:created>
  <dc:creator>Admin</dc:creator>
  <dc:description/>
  <cp:keywords/>
  <dc:language>en-US</dc:language>
  <cp:lastModifiedBy>Admin</cp:lastModifiedBy>
  <dcterms:modified xsi:type="dcterms:W3CDTF">2025-05-09T08:39:00Z</dcterms:modified>
  <cp:revision>2</cp:revision>
  <dc:subject/>
  <dc:title/>
</cp:coreProperties>
</file>