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szCs w:val="26"/>
        </w:rPr>
      </w:pPr>
      <w:bookmarkStart w:id="0" w:name="_Hlk169596694"/>
      <w:bookmarkEnd w:id="0"/>
      <w:r>
        <w:rPr>
          <w:sz w:val="26"/>
          <w:szCs w:val="26"/>
        </w:rPr>
        <w:t>TRƯỜNG ĐẠI HỌC CẦN THƠ</w:t>
        <w:tab/>
        <w:tab/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TRƯỜNG BÁCH KHOA </w:t>
      </w:r>
      <w:r>
        <w:rPr>
          <w:sz w:val="26"/>
          <w:szCs w:val="26"/>
        </w:rPr>
        <w:tab/>
        <w:tab/>
        <w:tab/>
        <w:t xml:space="preserve">        Độc lập - Tự do – Hạnh phú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</w:t>
        <w:tab/>
        <w:tab/>
        <w:t xml:space="preserve">      -------------------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KẾ HOẠCH GIẢNG DẠ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HỌC KỲ 2 – NĂM HỌC 2024–2025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LỚP: Kỹ thuật điện DC24T5P1, DC24T5H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Học thứ Bảy, Chủ nhật - Tại Trường Đại học Cần Thơ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66"/>
        <w:gridCol w:w="992"/>
        <w:gridCol w:w="3824"/>
        <w:gridCol w:w="567"/>
        <w:gridCol w:w="2603"/>
        <w:gridCol w:w="818"/>
        <w:gridCol w:w="1550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5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MH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MÔ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C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n bộ giảng dạ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8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CB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iện thoại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N0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ác suất thống kê (chỉ lớp P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ê Thị Mỹ Xuâ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19 46120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N01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số tuyến tính (chỉ lớp P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Thị Cẩm T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06 35696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T37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ý thuyết Điều khiển tự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ồ Minh Nh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8 57959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11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ử cơ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ần Thái Nguyê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6 98642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16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T. Mạch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àng Đăng Kho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75 219875</w:t>
            </w:r>
          </w:p>
        </w:tc>
      </w:tr>
      <w:tr>
        <w:trPr>
          <w:trHeight w:val="2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32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 lường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Đinh Mạnh Tiế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3 180976</w:t>
            </w:r>
          </w:p>
        </w:tc>
      </w:tr>
    </w:tbl>
    <w:p>
      <w:pPr>
        <w:pStyle w:val="Normal"/>
        <w:tabs>
          <w:tab w:val="clear" w:pos="720"/>
          <w:tab w:val="left" w:pos="23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bookmarkStart w:id="1" w:name="_Hlk169596915"/>
      <w:bookmarkEnd w:id="1"/>
      <w:r>
        <w:rPr>
          <w:b/>
          <w:sz w:val="32"/>
          <w:szCs w:val="32"/>
        </w:rPr>
        <w:t>THỜI KHÓA BIỂU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Liên hệ: …………………….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ời gian từ 04/01/2025 – Phòng: </w:t>
      </w:r>
      <w:r>
        <w:rPr>
          <w:rFonts w:cs="Segoe UI" w:ascii="Segoe UI" w:hAnsi="Segoe UI"/>
          <w:b/>
          <w:sz w:val="28"/>
          <w:szCs w:val="28"/>
          <w:shd w:fill="FFFFFF" w:val="clear"/>
        </w:rPr>
        <w:t>………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4"/>
        <w:gridCol w:w="1226"/>
        <w:gridCol w:w="1236"/>
        <w:gridCol w:w="3450"/>
        <w:gridCol w:w="3544"/>
      </w:tblGrid>
      <w:tr>
        <w:trPr>
          <w:tblHeader w:val="true"/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bookmarkStart w:id="2" w:name="_Hlk111796310"/>
            <w:bookmarkEnd w:id="2"/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1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1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ác suất thống kê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ác suất thống kê 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01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1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ác suất thống kê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ác suất thống kê 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1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ác suất thống kê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ác suất thống kê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1/25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1/25</w:t>
            </w:r>
          </w:p>
        </w:tc>
        <w:tc>
          <w:tcPr>
            <w:tcW w:w="6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hỉ Tết</w:t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2/25</w:t>
            </w:r>
          </w:p>
        </w:tc>
        <w:tc>
          <w:tcPr>
            <w:tcW w:w="6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 lường điệ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 lường điện</w:t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2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 lường điệ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o lường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2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ý thuyết Điều khiển tự độ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ý thuyết Điều khiển tự động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3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ý thuyết Điều khiển tự độ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ý thuyết Điều khiển tự động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3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ý thuyết Điều khiển tự độ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ý thuyết Điều khiển tự động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ử cơ bả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ử cơ bả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3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ử cơ bả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iện tử cơ bả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3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4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i số tuyến tính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i số tuyến tính 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4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4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i số tuyến tính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ại số tuyến tính 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4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6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ác học phần có thực tập (thực tập cuối học kỳ)</w:t>
      </w:r>
    </w:p>
    <w:p>
      <w:pPr>
        <w:pStyle w:val="Normal"/>
        <w:ind w:left="720" w:firstLine="55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+ Đo lường điện</w:t>
      </w:r>
    </w:p>
    <w:p>
      <w:pPr>
        <w:pStyle w:val="Normal"/>
        <w:ind w:left="720" w:firstLine="55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+ </w:t>
      </w:r>
      <w:r>
        <w:rPr>
          <w:i/>
          <w:sz w:val="24"/>
          <w:szCs w:val="24"/>
        </w:rPr>
        <w:t>Điện tử cơ bản</w:t>
      </w:r>
    </w:p>
    <w:p>
      <w:pPr>
        <w:pStyle w:val="Normal"/>
        <w:ind w:left="720" w:firstLine="55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+ </w:t>
      </w:r>
      <w:r>
        <w:rPr>
          <w:i/>
          <w:sz w:val="24"/>
          <w:szCs w:val="24"/>
        </w:rPr>
        <w:t>TT. Mạch điệ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" w:name="_Hlk169596816"/>
      <w:bookmarkEnd w:id="3"/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Cần Thơ, ngày …. tháng …. năm 202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TL. HIỆU TRƯỞNG TRƯỜNG ĐHC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HIỆU TRƯỞNG TRƯỜNG BÁCH KHOA</w:t>
      </w:r>
    </w:p>
    <w:p>
      <w:pPr>
        <w:pStyle w:val="Normal"/>
        <w:ind w:left="4320" w:firstLine="720"/>
        <w:rPr>
          <w:sz w:val="26"/>
          <w:szCs w:val="26"/>
        </w:rPr>
      </w:pPr>
      <w:r>
        <w:rPr>
          <w:sz w:val="26"/>
          <w:szCs w:val="26"/>
        </w:rPr>
      </w:r>
      <w:bookmarkStart w:id="4" w:name="_Hlk169596816"/>
      <w:bookmarkStart w:id="5" w:name="_Hlk169596816"/>
      <w:bookmarkEnd w:id="5"/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outlineLvl w:val="3"/>
    </w:pPr>
    <w:rPr>
      <w:b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/>
      <w:outlineLvl w:val="5"/>
    </w:pPr>
    <w:rPr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Bdr/>
      <w:spacing w:before="480" w:after="120"/>
    </w:pPr>
    <w:rPr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2:47:00Z</dcterms:created>
  <dc:creator>GoodM</dc:creator>
  <dc:description/>
  <cp:keywords/>
  <dc:language>en-US</dc:language>
  <cp:lastModifiedBy>Đào  Minh Trung</cp:lastModifiedBy>
  <cp:lastPrinted>2021-06-30T08:34:00Z</cp:lastPrinted>
  <dcterms:modified xsi:type="dcterms:W3CDTF">2024-12-27T07:36:00Z</dcterms:modified>
  <cp:revision>6</cp:revision>
  <dc:subject/>
  <dc:title/>
</cp:coreProperties>
</file>