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TRƯỜNG ĐẠI HỌC CẦN THƠ</w:t>
        <w:tab/>
        <w:tab/>
      </w:r>
      <w:r>
        <w:rPr>
          <w:b/>
          <w:sz w:val="26"/>
          <w:szCs w:val="26"/>
        </w:rPr>
        <w:t>CỘNG HÒA XÃ HỘI CHỦ NGHĨA VIỆT NAM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TRƯỜNG BÁCH KHOA</w:t>
      </w:r>
      <w:r>
        <w:rPr>
          <w:sz w:val="26"/>
          <w:szCs w:val="26"/>
        </w:rPr>
        <w:tab/>
        <w:tab/>
        <w:tab/>
        <w:t xml:space="preserve">   Độc lập - Tự do – Hạnh phú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</w:t>
        <w:tab/>
        <w:tab/>
        <w:t xml:space="preserve"> -------------------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KẾ HOẠCH GIẢNG DẠY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HỌC KỲ 2 – NĂM HỌC 2024–2025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ớp Kỹ thuật điện tại ĐHCT (các lớp ghép DC21T5P1, DC22T5P1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364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39840" cy="71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0" w:type="dxa"/>
                                <w:bottom w:w="0" w:type="dxa"/>
                                <w:right w:w="90" w:type="dxa"/>
                              </w:tblCellMar>
                            </w:tblPr>
                            <w:tblGrid>
                              <w:gridCol w:w="516"/>
                              <w:gridCol w:w="992"/>
                              <w:gridCol w:w="3127"/>
                              <w:gridCol w:w="567"/>
                              <w:gridCol w:w="2514"/>
                              <w:gridCol w:w="850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right="-15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SHP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ÊN MÔN HỌ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C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án bộ giảng dạ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3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SCB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Điện thoạ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C374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T. Ngành nghề kỹ thuật điệ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5B9BD5"/>
                                      <w:sz w:val="22"/>
                                      <w:szCs w:val="22"/>
                                      <w:lang w:val="vi-V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Đào Minh Trun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5B9BD5"/>
                                      <w:sz w:val="22"/>
                                      <w:szCs w:val="22"/>
                                      <w:lang w:val="vi-V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4" w:right="-74" w:hanging="0"/>
                                    <w:rPr>
                                      <w:color w:val="5B9BD5"/>
                                      <w:sz w:val="22"/>
                                      <w:szCs w:val="22"/>
                                      <w:lang w:val="vi-V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09 5658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C501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uận văn tốt nghiệp - KTĐ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Đào Minh Trun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4" w:right="-7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09 5658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C201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hực tập hệ thống điệ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8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Đào Minh Trun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4" w:right="-7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09 5658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56.55pt;mso-wrap-distance-left:9pt;mso-wrap-distance-right:9pt;mso-wrap-distance-top:0pt;mso-wrap-distance-bottom:0pt;margin-top:0.05pt;mso-position-vertical-relative:text;margin-left:12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0" w:type="dxa"/>
                          <w:bottom w:w="0" w:type="dxa"/>
                          <w:right w:w="90" w:type="dxa"/>
                        </w:tblCellMar>
                      </w:tblPr>
                      <w:tblGrid>
                        <w:gridCol w:w="516"/>
                        <w:gridCol w:w="992"/>
                        <w:gridCol w:w="3127"/>
                        <w:gridCol w:w="567"/>
                        <w:gridCol w:w="2514"/>
                        <w:gridCol w:w="850"/>
                        <w:gridCol w:w="1418"/>
                      </w:tblGrid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right="-15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SHP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ÊN MÔN HỌ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C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án bộ giảng dạ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3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SCB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Điện thoạ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C374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T. Ngành nghề kỹ thuật điệ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5B9BD5"/>
                                <w:sz w:val="22"/>
                                <w:szCs w:val="22"/>
                                <w:lang w:val="vi-V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Đào Minh Trun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5B9BD5"/>
                                <w:sz w:val="22"/>
                                <w:szCs w:val="22"/>
                                <w:lang w:val="vi-V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4" w:right="-74" w:hanging="0"/>
                              <w:rPr>
                                <w:color w:val="5B9BD5"/>
                                <w:sz w:val="22"/>
                                <w:szCs w:val="22"/>
                                <w:lang w:val="vi-V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09 5658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C501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uận văn tốt nghiệp - KTĐ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Đào Minh Trun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4" w:right="-7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09 5658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C201</w:t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ực tập hệ thống điệ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8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Đào Minh Trun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4" w:right="-7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09 5658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bookmarkStart w:id="0" w:name="_Hlk122525943"/>
      <w:bookmarkEnd w:id="0"/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Ghi chú: 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V thực hiện theo sự phân công của giảng viên phụ trách, sửa bài với giảng viên hướng dẫn và báo cáo tại Trường ĐHCT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Từ nay đến </w:t>
      </w:r>
      <w:r>
        <w:rPr>
          <w:i/>
          <w:color w:val="FF0000"/>
          <w:sz w:val="24"/>
          <w:szCs w:val="24"/>
        </w:rPr>
        <w:t xml:space="preserve">16/01/2025: </w:t>
      </w:r>
      <w:r>
        <w:rPr>
          <w:i/>
          <w:sz w:val="24"/>
          <w:szCs w:val="24"/>
        </w:rPr>
        <w:t>sinh viên liên hệ GVHD đề chọn đề tà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Thời gian thực hiện 15 tuần </w:t>
      </w:r>
      <w:r>
        <w:rPr>
          <w:i/>
          <w:color w:val="FF0000"/>
          <w:sz w:val="24"/>
          <w:szCs w:val="24"/>
        </w:rPr>
        <w:t>(tính từ 03/2/2025)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anh sách GVHD: tất cả thầy trong Khoa Kỹ thuật điện (đã phổ biến với lớp)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Thời gian bảo vệ LVTN: cuối học kì, sẽ thông báo sau </w:t>
      </w:r>
      <w:r>
        <w:rPr>
          <w:i/>
          <w:color w:val="FF0000"/>
          <w:sz w:val="24"/>
          <w:szCs w:val="24"/>
        </w:rPr>
        <w:t>(dự kiến 06/2025)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Các biểu mẫu liên quan, sinh viên có thể tải theo đường link: </w:t>
      </w:r>
      <w:hyperlink r:id="rId2">
        <w:r>
          <w:rPr>
            <w:rStyle w:val="InternetLink"/>
            <w:i/>
            <w:iCs/>
            <w:sz w:val="26"/>
            <w:szCs w:val="26"/>
            <w:shd w:fill="FFFFFF" w:val="clear"/>
          </w:rPr>
          <w:t>https://coe.ctu.edu.vn/ktd/bieu-mau.html</w:t>
        </w:r>
      </w:hyperlink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T. Ngành nghề kỹ thuật điện: triển khai cuối học kì, sẽ thông báo sau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TT. Hệ thống điện: lớp trưởng chủ động liên hệ với thầy Trung để sắp lịch cho lớp </w:t>
      </w:r>
    </w:p>
    <w:p>
      <w:pPr>
        <w:pStyle w:val="Normal"/>
        <w:ind w:left="556" w:firstLine="556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. </w:t>
      </w:r>
    </w:p>
    <w:p>
      <w:pPr>
        <w:pStyle w:val="Normal"/>
        <w:ind w:left="556" w:firstLine="556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bookmarkStart w:id="1" w:name="_Hlk122525943"/>
      <w:bookmarkEnd w:id="1"/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Cần Thơ, ngày …. tháng …. năm 202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TL. HIỆU TRƯỞNG TRƯỜNG ĐHCT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  HIỆU TRƯỞNG TRƯỜNG BÁCH KHOA</w:t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b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outlineLvl w:val="3"/>
    </w:pPr>
    <w:rPr>
      <w:b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/>
      <w:outlineLvl w:val="5"/>
    </w:pPr>
    <w:rPr>
      <w:b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pBdr/>
      <w:spacing w:before="480" w:after="120"/>
    </w:pPr>
    <w:rPr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e.ctu.edu.vn/ktd/sinh-vien/81-cac-bieu-mau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12:00Z</dcterms:created>
  <dc:creator>GoodM</dc:creator>
  <dc:description/>
  <cp:keywords/>
  <dc:language>en-US</dc:language>
  <cp:lastModifiedBy>Đào  Minh Trung</cp:lastModifiedBy>
  <cp:lastPrinted>2024-01-04T14:53:00Z</cp:lastPrinted>
  <dcterms:modified xsi:type="dcterms:W3CDTF">2024-12-23T08:22:00Z</dcterms:modified>
  <cp:revision>3</cp:revision>
  <dc:subject/>
  <dc:title/>
</cp:coreProperties>
</file>